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582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40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14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283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639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94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196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307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83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20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2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78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198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