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704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38698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51321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9363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30861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50775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7792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14804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13049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20372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76362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97331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05647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03242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54130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