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760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012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241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869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031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309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581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020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668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064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849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805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843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50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459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817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779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