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1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794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876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824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964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181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575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555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165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802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497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145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353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