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081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540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68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215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32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65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05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22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18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005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5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8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944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730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401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