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25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89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40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38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490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73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63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81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23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8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43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217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8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370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535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46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51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