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819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559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984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685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398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626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938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206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501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4788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441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735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6473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