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187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744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262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839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8903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969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4967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784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311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949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4994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203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1668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772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8548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