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324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45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55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7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774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88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1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93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7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63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2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3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62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41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11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089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16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