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227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383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829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237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282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222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94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334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231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931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763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073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601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