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428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858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324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598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019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43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328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463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168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594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417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239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124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288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031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