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296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740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11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49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272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230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505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909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434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174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90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449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549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728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020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348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918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