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630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198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902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220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267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340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706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898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119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52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441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301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