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2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8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796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665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4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4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79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04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6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048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86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9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8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16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16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