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11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7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03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44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46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26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50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36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51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71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74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32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685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46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679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5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