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06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773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953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651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587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802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755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865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847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169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670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641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599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