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0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13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10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406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373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30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38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77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05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395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112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46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071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68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315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