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548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44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506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36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8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822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37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28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809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795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363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61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190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18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58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166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56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