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59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106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521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155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480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302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60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137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267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372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448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293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586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