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282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210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259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798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886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159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038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052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119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398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539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561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604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512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044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