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031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216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409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756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622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6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205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58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543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078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312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026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585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921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38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516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