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666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529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516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726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986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278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522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952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762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297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89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26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133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