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3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457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47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33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67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19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38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0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3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471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447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3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7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30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