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33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908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100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64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28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54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8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477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50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593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678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44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77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401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29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065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53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