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083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193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59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346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492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124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87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603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72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95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129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86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41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