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2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45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564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03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726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98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836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016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08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375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495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90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920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411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621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