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524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13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838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241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009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733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83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46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11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526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663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672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528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579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644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504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840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