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48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45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27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34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91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974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06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9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67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892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2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9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069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