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922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482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744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37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778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608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69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17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386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029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74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080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603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07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94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