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257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496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8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49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301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25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18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5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98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5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2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5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0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8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2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42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07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