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0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5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69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961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634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15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35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85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158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882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1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50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85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