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04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1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70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298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819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369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70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398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491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955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36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838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94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67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97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