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57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395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8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865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645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882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587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25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231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85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34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630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931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66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8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0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