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140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657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312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982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908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114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88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719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436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993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514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587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976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