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815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426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019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537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75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399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239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684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024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790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742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774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638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772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837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