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16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649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655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71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14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266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19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975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229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661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143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811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351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48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073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707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829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