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92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1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998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01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58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59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50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565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2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65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7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3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7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