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871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9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183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46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562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0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148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945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68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029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076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196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76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73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294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