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0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14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36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844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2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6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3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5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333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6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6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21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31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57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15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2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12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