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84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90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411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273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39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12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859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859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8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6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90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8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346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