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8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88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5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3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8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12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556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12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03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0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83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5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89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37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00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