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046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294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52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451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825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605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88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599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383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251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50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882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031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631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889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412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455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