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943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8634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6346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7519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044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375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737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9866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954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883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88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873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4579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