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07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107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841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83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7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53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435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365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913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46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925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792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121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18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00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