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931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88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748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70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392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678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906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916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6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084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9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78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824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02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00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52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490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