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235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3078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3011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494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0287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1087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271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3936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960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2216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940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292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849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