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392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32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88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07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417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1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846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01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157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55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823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243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16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60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20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