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504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868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761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723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513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968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036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457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233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707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795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618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360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626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947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588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614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