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986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5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4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42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2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12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003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357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36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379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02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891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110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