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88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106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082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527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663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212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772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286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044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256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260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436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246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49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165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